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ocial Studies Reflection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favorite chapter this year was chapter 18 it was on World War 1. I liked this chapter because I love to learn about war and what people did during the wa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learned many things in this chapter. One thing I learned was that trench warfare was the main type of battle in World War 1. Another thing I learned was that gas masks were widely used during World War 1. The last thing I learned was that there were huge alliance systems in World War 1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have learned many skills over the year. The skill I think I improved on the most. Is the skill of working on maps and finding things on map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One way I could use what I learned in Social Studies in the real world is. If I was lost at sea I could find my way back to land by using my map skills I have worked on over the year. Another way I could apply what I have learned in Social Studies to the real world is. If I was in the army I could use some of the battle tactics we learned in class to win the war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4:00Z</dcterms:created>
  <dc:creator>Administrator</dc:creator>
  <dc:description/>
  <cp:keywords/>
  <dc:language>en-US</dc:language>
  <cp:lastModifiedBy>Administrator</cp:lastModifiedBy>
  <dcterms:modified xsi:type="dcterms:W3CDTF">2011-05-12T13:37:00Z</dcterms:modified>
  <cp:revision>1</cp:revision>
  <dc:subject/>
  <dc:title>Social Studies Reflection </dc:title>
</cp:coreProperties>
</file>